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6"/>
          <w:u w:val="single"/>
        </w:rPr>
        <w:t>Matchinglist MAN propeller.</w:t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tbl>
      <w:tblPr>
        <w:tblW w:w="121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1"/>
        <w:gridCol w:w="1471"/>
        <w:gridCol w:w="1471"/>
        <w:gridCol w:w="1471"/>
        <w:gridCol w:w="1622"/>
        <w:gridCol w:w="1894"/>
        <w:gridCol w:w="1320"/>
        <w:gridCol w:w="1471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/>
              <w:t>Engine Powe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utput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MC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@ 900 RPM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/>
              <w:t>Propelle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ub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/>
              <w:t>Propelle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Design speed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PM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/>
              <w:t>Propelle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amete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m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/>
              <w:t>MEP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Std. gearbox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/>
              <w:t>ME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ybrid gearbo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/>
              <w:t>Reduction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ti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/>
              <w:t>Propelle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Actual speed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PM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Heading9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2870 kW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27/38 Mk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cyl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BS79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BS79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BS79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BS86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BS86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28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3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da-DK"/>
              </w:rPr>
              <w:t>580OD/HS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da-DK"/>
              </w:rPr>
              <w:t>580OD/HS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da-DK"/>
              </w:rPr>
              <w:t>650OD/HS</w:t>
            </w:r>
          </w:p>
          <w:p>
            <w:pPr>
              <w:pStyle w:val="Normal"/>
              <w:jc w:val="center"/>
              <w:rPr>
                <w:sz w:val="22"/>
                <w:lang w:val="da-DK"/>
              </w:rPr>
            </w:pPr>
            <w:r>
              <w:rPr>
                <w:sz w:val="22"/>
                <w:lang w:val="da-DK"/>
              </w:rPr>
              <w:t>N/A</w:t>
            </w:r>
          </w:p>
          <w:p>
            <w:pPr>
              <w:pStyle w:val="Normal"/>
              <w:jc w:val="center"/>
              <w:rPr>
                <w:sz w:val="22"/>
                <w:lang w:val="da-DK"/>
              </w:rPr>
            </w:pPr>
            <w:r>
              <w:rPr>
                <w:sz w:val="22"/>
                <w:lang w:val="da-DK"/>
              </w:rPr>
              <w:t>N/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da-DK"/>
              </w:rPr>
            </w:pPr>
            <w:r>
              <w:rPr>
                <w:sz w:val="26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60OD/H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60OD/H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70OD/HS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Type70OD/H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Type70OD/H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3,48: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4,15: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3: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5,05: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8: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3280 kW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27/38 Mk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8.cyl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BS79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BS86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BS86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BS86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BS9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580OD/H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0OD/H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50OD/HS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/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/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Type60OD/H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ype60OD/HS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Type70OD/H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ype70OD/H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ype70OD/H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3,48: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4,05: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4,53: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5,05: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8: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9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3690kW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27/38 Mk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cyl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VBS86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BS86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VBS86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BS9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BS9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295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33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355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37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0OD/H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0OD/H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/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/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/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ype70OD/H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ype70OD/H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ype70OD/H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ype70OD/HS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2"/>
              </w:rPr>
              <w:t>Type80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3,55: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4,05: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4,44: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5,05: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9: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bove is indicated some possible combinations, but please observe, that many other solutions are possible.</w:t>
      </w:r>
    </w:p>
    <w:p>
      <w:pPr>
        <w:pStyle w:val="Normal"/>
        <w:rPr/>
      </w:pPr>
      <w:r>
        <w:rPr>
          <w:sz w:val="20"/>
        </w:rPr>
        <w:t>All mentioned std. gearboxes can as an option be delivered with up to 3 PTO’s.</w:t>
      </w:r>
    </w:p>
    <w:sectPr>
      <w:type w:val="nextPage"/>
      <w:pgSz w:orient="landscape" w:w="16838" w:h="11906"/>
      <w:pgMar w:left="1138" w:right="1138" w:gutter="0" w:header="0" w:top="85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7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9Char">
    <w:name w:val="Heading 9 Char"/>
    <w:qFormat/>
    <w:rPr>
      <w:b/>
      <w:sz w:val="2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0:28:00Z</dcterms:created>
  <dc:creator>Britta Pedersen</dc:creator>
  <dc:description/>
  <cp:keywords/>
  <dc:language>en-US</dc:language>
  <cp:lastModifiedBy>Henrik Vejergang</cp:lastModifiedBy>
  <cp:lastPrinted>2002-05-08T13:52:00Z</cp:lastPrinted>
  <dcterms:modified xsi:type="dcterms:W3CDTF">2025-05-23T05:55:00Z</dcterms:modified>
  <cp:revision>6</cp:revision>
  <dc:subject/>
  <dc:title>Engine</dc:title>
</cp:coreProperties>
</file>